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.4i is a simple program that tests what version of INTERCA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TERCAL-72, the .4i suffix is ignored, and the COME FROM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ted. So execution flows to the first splat line, where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prints out the requi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-INTERCAL (or CLC-INTERCAL faking it), the ? is interpreted as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hugely large value in .1. So the second COME FROM doesn'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splat line generat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LC-INTERCAL (or C-INTERCAL using the -X option), the ?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T, leaving #5 in .1. So the second COME FROM finds the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d the third splat line generates the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