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62479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84071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02885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97242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