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07093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57127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8305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56922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5398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96723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6780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32369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4956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5263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408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21636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07656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61582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6916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7640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51639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6479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4644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8394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97707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82390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66112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0786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04130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3358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8530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34768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8708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84799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32337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1440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0560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90153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22717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25255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60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22487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5889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