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736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728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807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19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85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102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427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379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3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80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64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877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171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981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693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