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714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8838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1527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7583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6138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8425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1742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50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4937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2203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9669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1957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953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960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6507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