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46103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2321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6713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28082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42045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72051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02174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41271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41312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60460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60003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2008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98822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23070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06990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37026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32965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