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262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226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37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993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097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606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981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42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135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941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13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04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327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134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597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983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071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