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166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848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643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724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936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261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689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10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740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716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655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20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074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