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160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66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656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974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877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277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0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002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228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73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40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372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257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