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36743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19076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84411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51632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