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83407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38326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00282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307133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