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42956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02117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