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94275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9427510"/>
      <w:bookmarkStart w:id="1" w:name="__Fieldmark__0_21694275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