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8161883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031353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1323595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