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ONCE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using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. It searches the term of the theorem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rewrites recursively. Thus it avoids the divergence whi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of {FILTER_PURE_ASM_REWRITE_RULE}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rules, see 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ASM_REWRITE_RULE, FILTER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PURE_ASM_REWRITE_RULE, 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