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2577173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2206052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