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6104869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373266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